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Гоголя (км 1+974 влево)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с. Светлый Путь Ленина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 пос. Красный Октябрь на ул. Почтовая установить дорожный знак 3.24.(40км/час) на участке от ул. Центральная до ул. Виноград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т. Курчанская заменить знак «Пешеходный переход 5.19.1» на пешеходном переходе ул. Красная –Турген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 35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1-20T10:56:00Z</cp:lastPrinted>
  <dcterms:modified xsi:type="dcterms:W3CDTF">2019-11-20T07:56:00Z</dcterms:modified>
  <cp:revision>90</cp:revision>
  <dc:subject/>
  <dc:title>ПРИЛОЖЕНИЕ № 1</dc:title>
</cp:coreProperties>
</file>